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за 3 месяца 2023 года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 xml:space="preserve">Во исполнение пункта 3.5. </w:t>
      </w:r>
      <w:hyperlink r:id="rId2">
        <w:r>
          <w:rPr>
            <w:rStyle w:val="InternetLink"/>
            <w:iCs/>
            <w:color w:val="000000"/>
            <w:sz w:val="27"/>
            <w:szCs w:val="27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 xml:space="preserve"> Ростовской области 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 xml:space="preserve"> 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>от 1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>.0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>.2017 № 44</w:t>
        </w:r>
        <w:r>
          <w:rPr>
            <w:rStyle w:val="InternetLink"/>
            <w:iCs/>
            <w:color w:val="000000"/>
            <w:sz w:val="27"/>
            <w:szCs w:val="27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sz w:val="27"/>
            <w:szCs w:val="27"/>
            <w:u w:val="none"/>
          </w:rPr>
          <w:t xml:space="preserve"> «</w:t>
        </w:r>
        <w:r>
          <w:rPr>
            <w:rStyle w:val="InternetLink"/>
            <w:sz w:val="27"/>
            <w:szCs w:val="27"/>
          </w:rPr>
          <w:t>О мерах по исполнению законодательства об административных правонарушениях</w:t>
        </w:r>
      </w:hyperlink>
      <w:r>
        <w:rPr>
          <w:iCs/>
          <w:sz w:val="27"/>
          <w:szCs w:val="27"/>
        </w:rPr>
        <w:t xml:space="preserve">» </w:t>
      </w:r>
      <w:r>
        <w:rPr>
          <w:sz w:val="27"/>
          <w:szCs w:val="27"/>
        </w:rPr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 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3 месяца 2023 год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bookmarkStart w:id="0" w:name="_Hlk489260794"/>
      <w:r>
        <w:rPr>
          <w:sz w:val="27"/>
          <w:szCs w:val="27"/>
        </w:rPr>
        <w:t>За 3 месяца 2023 год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административной комиссией при Администрации Белокалитвинского района проведено 6 заседаний на которых рассмотрено 80 протоколов об административных правонарушениях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ынесено постановлений о наложении наказаний в виде штрафов 54 шт. на сумму 18 900,00 рублей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Предупреждений – 26 шт. Административная комиссия все чаще назначает правонарушителям наказание в виде «предупреждения», что связано с </w:t>
      </w:r>
      <w:r>
        <w:rPr>
          <w:color w:val="0C0C0C"/>
          <w:sz w:val="27"/>
          <w:szCs w:val="27"/>
        </w:rPr>
        <w:t>осознанностью гражданами противоправного характера своего деяния</w:t>
      </w:r>
      <w:r>
        <w:rPr>
          <w:sz w:val="27"/>
          <w:szCs w:val="27"/>
        </w:rPr>
        <w:t xml:space="preserve"> и дальнейшего добровольного устранения правонарушения. Кроме того, г</w:t>
      </w:r>
      <w:r>
        <w:rPr>
          <w:sz w:val="27"/>
          <w:szCs w:val="27"/>
          <w:lang w:eastAsia="ru-RU"/>
        </w:rPr>
        <w:t xml:space="preserve">лавная задача работы административной комиссии при Администрации Белокалитвинского района не в наказании виновных, а в обеспечении правопорядка, соблюдении законности на территории нашего района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3 месяца 2023 года отсутствуют прекращения производств по делам об административных правонарушениях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Ни один протокол не был возвращен на доработку должностным лицам, что говорит о повышении грамотности должностных лиц, всестороннего и полного рассмотрения обстоятельств дела при составлении протоколов об административных правонарушения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7"/>
          <w:szCs w:val="27"/>
        </w:rPr>
        <w:t>В разрезе статей Областного закона РО от 25.10.2002 № 273-ЗС «Об административных правонарушениях» общее количество дел, рассмотренных на административной комиссии за 3 месяца 2023 года с назначением наказания (штраф и предупреждение), распределяются следующим образом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статья 5.1 (нарушение правил благоустройства) – 37 шт.,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статья 8.2 (торговля в неустановленных местах) – 1 шт.,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статья 4.1 (нарушение правил содержания сельскохозяйственных животных и птицы) – 1 шт.,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статья 5.4 (размещение информационных материалов вне установленных для этой цели мест) – 37 шт.,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- статья 2.3 (нарушение тишины и покоя) – 3 шт., 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- статья 4.5 (нарушение порядка действий по предотвращению выжигания сухой растительности) – 1 шт.</w:t>
      </w:r>
    </w:p>
    <w:p>
      <w:pPr>
        <w:pStyle w:val="Style17"/>
        <w:spacing w:lineRule="auto" w:line="276" w:before="0" w:after="0"/>
        <w:ind w:firstLine="539"/>
        <w:jc w:val="both"/>
        <w:rPr/>
      </w:pPr>
      <w:bookmarkStart w:id="1" w:name="_Hlk489260794"/>
      <w:r>
        <w:rPr>
          <w:sz w:val="27"/>
          <w:szCs w:val="27"/>
        </w:rPr>
        <w:t>За 3 месяца 2023 года ответственным секретарем административной комиссии составлен 21 протокол об административном правонарушении по ч. 1 ст. 20.25 КоАП РФ (несвоевременная оплата штрафов) на сумму 67 000,0 рублей.</w:t>
      </w:r>
      <w:bookmarkEnd w:id="1"/>
    </w:p>
    <w:sectPr>
      <w:type w:val="nextPage"/>
      <w:pgSz w:w="11906" w:h="16838"/>
      <w:pgMar w:left="993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i/>
      <w:u w:val="singl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88" w:before="360" w:after="820"/>
      <w:jc w:val="center"/>
    </w:pPr>
    <w:rPr>
      <w:color w:val="000000"/>
      <w:sz w:val="26"/>
      <w:szCs w:val="26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18:00Z</dcterms:created>
  <dc:creator>Севостьянов</dc:creator>
  <dc:description/>
  <cp:keywords/>
  <dc:language>en-US</dc:language>
  <cp:lastModifiedBy>admk</cp:lastModifiedBy>
  <cp:lastPrinted>2022-11-11T15:27:00Z</cp:lastPrinted>
  <dcterms:modified xsi:type="dcterms:W3CDTF">2024-07-16T07:34:00Z</dcterms:modified>
  <cp:revision>8</cp:revision>
  <dc:subject/>
  <dc:title> </dc:title>
</cp:coreProperties>
</file>